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ab/>
        <w:tab/>
        <w:tab/>
        <w:tab/>
        <w:tab/>
        <w:tab/>
        <w:tab/>
      </w:r>
      <w:r>
        <w:rPr>
          <w:bCs/>
          <w:color w:val="26282F"/>
          <w:sz w:val="28"/>
          <w:szCs w:val="28"/>
        </w:rPr>
        <w:t xml:space="preserve">Приложение 5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ab/>
        <w:tab/>
        <w:tab/>
        <w:tab/>
        <w:tab/>
        <w:tab/>
        <w:tab/>
        <w:t xml:space="preserve">к протоколу заседания Комисс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ab/>
        <w:tab/>
        <w:tab/>
        <w:tab/>
        <w:tab/>
        <w:tab/>
        <w:tab/>
        <w:t xml:space="preserve">по разработке территориальн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ab/>
        <w:tab/>
        <w:tab/>
        <w:tab/>
        <w:tab/>
        <w:tab/>
        <w:tab/>
        <w:t xml:space="preserve">программы ОМС №3 от 29.01.2016 </w:t>
      </w:r>
    </w:p>
    <w:p>
      <w:pPr>
        <w:pStyle w:val="Normal"/>
        <w:widowControl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Решение Комиссии </w:t>
      </w:r>
      <w:r>
        <w:rPr>
          <w:sz w:val="28"/>
          <w:szCs w:val="28"/>
        </w:rPr>
        <w:t xml:space="preserve">«Об объемах предоставления 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ицинской помощи в рамках программы 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го медицинского страхования на 2016 год»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дополнение к Решению Комиссии по разработке ТП ОМС (далее – Комиссия) от 29.12.2015 (вопрос 3 протокола №29) утвердить для медицинских организаций, работающих в системе ОМС области, объемы предоставления специализированной (за исключением высокотехнологичной) медицинской помощи на 2016 год в соответствии с приложением 1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1 </w:t>
      </w:r>
      <w:r>
        <w:rPr>
          <w:sz w:val="28"/>
        </w:rPr>
        <w:t xml:space="preserve">Установить, что утвержденные решением Комиссии от 29.12.2015г. и настоящим решением показатели </w:t>
      </w:r>
      <w:r>
        <w:rPr>
          <w:sz w:val="28"/>
          <w:szCs w:val="28"/>
        </w:rPr>
        <w:t xml:space="preserve">по разделу «МУН» </w:t>
      </w:r>
      <w:r>
        <w:rPr>
          <w:sz w:val="28"/>
        </w:rPr>
        <w:t>включают в себ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 Для государственных медицинских организаций г.Оренбурга – объемы стационарной и стационарозамещающей помощи жителям муниципальных образований – студентам, выбравшим для получения первичной медико-санитарной помощи ГБУЗ "ГКБ № 3" г.Оренбурга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2 Для медицинских организаций, имеющих в структуре первичные сосудистые отделения (ПСО) и межмуниципальные центры (ММЦ) – объемы стационарной помощи при сосудистых заболеваниях (ОКС и ОНМК) для жителей, проживающих (и прикрепленных) в муниципальном образовании по месту нахождения ПСО и ММЦ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3 Для медицинских организаций муниципальных образований, на территории которых проживают застрахованные, прикрепленные для получения первичной медико-санитарной помощи к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8"/>
        </w:rPr>
        <w:t>- с</w:t>
      </w:r>
      <w:r>
        <w:rPr>
          <w:sz w:val="28"/>
        </w:rPr>
        <w:t>туденческой поликлинике ФГБОУ ВПО "ОГУ"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БОУ ВПО ОрГМУ Минздрава России 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УЗ "Узловая больница на ст. Бузулук ОАО "РЖД"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УЗ  "Узловая поликлиника на ст. Абдулино ОАО "РЖД"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ООО «Клиника промышленной медицины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ФКУЗ МСЧ-56 ФСИН Росс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ъемы стационарной помощи в полном объем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1.1.4 Для медицинских организаций муниципальных образований, на территории которых проживают застрахованные, прикрепленные для получения первичной медико-санитарной помощи к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УЗ "ОКБ на ст. Оренбург ОАО "РЖД"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УЗ "Узловая больница на ст. Орск ОАО "РЖД"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филиал № 3 ФГКУ "426 военный  госпиталь" Минобороны Росс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КУЗ "МСЧ МВД России по Оренбургской области"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стационарной помощи по профилям, на которые у перечисленных выше медицинских организаций отсутствуют лицензии, (в соответствии с пп.1.1.12-1.1.15 настоящего решени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5 Для медицинских организаций муниципальных образований, на территории которых проживают застрахованные, прикрепленные для получения первичной медико-санитарной помощи к медицинским организациям, указанным в пунктах 1.1.2 и 1.1.3 настоящего решения (кроме с</w:t>
      </w:r>
      <w:r>
        <w:rPr>
          <w:sz w:val="28"/>
        </w:rPr>
        <w:t xml:space="preserve">туденческой поликлиники ФГБОУ ВПО "ОГУ" и </w:t>
      </w:r>
      <w:r>
        <w:rPr>
          <w:sz w:val="28"/>
          <w:szCs w:val="28"/>
        </w:rPr>
        <w:t>ГБОУ ВПО ОрГМА Минздрава России), но не присутствуют эти медицинские организации или их структурные подразделения, – объемы стационарозамещающей помощи в полном объем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6 Для ГАУЗ «ДГКБ» г.Оренбурга – 70% объемов стационарозамещающей помощи несовершеннолетним, проживающим и прикрепленным для получения первичной медико-санитарной помощи к поликлинике ДГКБ в г.Орск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7 Для ГБУЗ "Оренбургская областная клиническая инфекционная больница"  - объемы стационарной помощи по инфекционному профилю для жителей г.Оренбурга, выбравших для получения первичной медико-санитарной помощи медицинские организации г.Оренбурга, а также для жителей Оренбургского района</w:t>
      </w:r>
      <w:r>
        <w:rPr>
          <w:sz w:val="28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1.1.8 Для ГБУЗ «Кувандыкская РБ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- объемы стационарной помощи жителям Кувандыкского района, </w:t>
      </w:r>
      <w:r>
        <w:rPr>
          <w:sz w:val="28"/>
          <w:szCs w:val="28"/>
        </w:rPr>
        <w:t>выбравшим для получения первичной медико-санитарной помощи</w:t>
      </w:r>
      <w:r>
        <w:rPr>
          <w:sz w:val="28"/>
        </w:rPr>
        <w:t xml:space="preserve"> НУЗ "Узловая больница на ст. Орск ОАО "РЖД" (Кувандыкская врачебная амбулатория), за исключением работников ОАО «РЖД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1.1.9 </w:t>
      </w:r>
      <w:r>
        <w:rPr>
          <w:sz w:val="28"/>
          <w:szCs w:val="28"/>
        </w:rPr>
        <w:t>Для государственных медицинских организаций г.Бузулука и Бузулукского района - объемы стационарной и части (примерно 1/4) стационарозамещающей помощи для жителей г.Бузулука и Бузулукского района, выбравших для получения первичной медико-санитарной помощи НУЗ «Узловая больница на ст.Бузулук ОАО  «РЖД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10 Для медицинских организаци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с</w:t>
      </w:r>
      <w:r>
        <w:rPr>
          <w:sz w:val="28"/>
        </w:rPr>
        <w:t>туденческая поликлиника ФГБОУ ВПО "ОГУ"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ГБОУ ВПО ОрГМА Минздрава России 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УЗ "Узловая больница на ст. Бузулук ОАО "РЖД"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УЗ  "Узловая поликлиника на ст. Абдулино ОАО "РЖД"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ООО «Клиника промышленной медицины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ФКУЗ МСЧ-56 ФСИН России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УЗ "ОКБ на ст. Оренбург ОАО "РЖД"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УЗ "Узловая больница на ст. Орск ОАО "РЖД"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филиал № 3 ФГКУ "426 военный госпиталь" Минобороны Росс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КУЗ "МСЧ МВД России по Оренбургской области" –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бъемы стационарозамещающей помощи для застрахованных, проживающих по месту нахождения указанных медицинских организаций или их структурных подразделений в полном объеме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1.1.11 Объемы оказания амбулаторно-поликлинической помощи в рамках </w:t>
      </w:r>
      <w:r>
        <w:rPr>
          <w:sz w:val="28"/>
          <w:szCs w:val="28"/>
        </w:rPr>
        <w:t xml:space="preserve">диспансеризации, медицинских осмотров несовершеннолетних (в т.ч. детей-сирот) и профилактических медицинских осмотров взрослого населения в соответствии с порядками Министерства здравоохранения РФ (приказы МЗ РФ от 03.02.2015 №36ан, от 06.12.2012 №1011н, от 21.12.2012 №1346н, от 15.02.2013 №72н, от11.04.2013 №216н) </w:t>
      </w:r>
      <w:r>
        <w:rPr>
          <w:sz w:val="28"/>
        </w:rPr>
        <w:t>прикрепленному для получения  первичной медико-санитарной помощи населению (по месту прикреплени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1.1.12 Для </w:t>
      </w:r>
      <w:r>
        <w:rPr>
          <w:sz w:val="28"/>
          <w:szCs w:val="28"/>
        </w:rPr>
        <w:t>НУЗ "ОКБ на ст. Оренбург ОАО "РЖД"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объемы стационарной медицинской помощи застрахованным, </w:t>
      </w:r>
      <w:r>
        <w:rPr>
          <w:sz w:val="28"/>
          <w:szCs w:val="28"/>
        </w:rPr>
        <w:t>выбравшим для получения первичной медико-санитарной помощ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УЗ "ОКБ на ст. Оренбург ОАО "РЖД" </w:t>
      </w:r>
      <w:r>
        <w:rPr>
          <w:sz w:val="28"/>
        </w:rPr>
        <w:t>по профилям: кардиология, пульмонология, эндокринология, терапия, травматология и ортопедия, урология, торокальная хирургия, хирургия, онкология, акушерство и гинекология (гинекология и патология беременности кроме поздних сроков), отоларингология, офтальмология, невролог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3 </w:t>
      </w:r>
      <w:r>
        <w:rPr>
          <w:sz w:val="28"/>
        </w:rPr>
        <w:t xml:space="preserve">Для НУЗ "Узловая больница на ст. Орск ОАО "РЖД" объемы </w:t>
      </w:r>
      <w:r>
        <w:rPr>
          <w:sz w:val="28"/>
          <w:szCs w:val="28"/>
        </w:rPr>
        <w:t>стационарной</w:t>
      </w:r>
      <w:r>
        <w:rPr>
          <w:sz w:val="28"/>
        </w:rPr>
        <w:t xml:space="preserve"> медицинской помощи застрахованным, </w:t>
      </w:r>
      <w:r>
        <w:rPr>
          <w:sz w:val="28"/>
          <w:szCs w:val="28"/>
        </w:rPr>
        <w:t>выбравшим для получения первичной медико-санитарной помощи</w:t>
      </w:r>
      <w:r>
        <w:rPr>
          <w:sz w:val="28"/>
        </w:rPr>
        <w:t xml:space="preserve"> (работники ОАО «РЖД») </w:t>
      </w:r>
      <w:r>
        <w:rPr>
          <w:sz w:val="28"/>
          <w:szCs w:val="28"/>
        </w:rPr>
        <w:t>по профилям: терапия, травматология и ортопедия, урология, колопроктология, хирургия, акушерство и гинекология (в т.ч. патология беременности кроме поздних сроков), отоларингология, невролог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4 Для Филиала № 3 ФГКУ "426 военный госпиталь" Минобороны России - объемы стационарной помощи застрахованным, выбравшим для получения первичной медико-санитарной помощи Филиал № 3 ФГКУ "426 военный госпиталь" Минобороны России по профилям: педиатрия, терапия, травматология и ортопедия, хирургия, акушерство и гинекология (</w:t>
      </w:r>
      <w:r>
        <w:rPr>
          <w:sz w:val="28"/>
        </w:rPr>
        <w:t>гинекология и патология беременности кроме поздних сроков</w:t>
      </w:r>
      <w:r>
        <w:rPr>
          <w:sz w:val="28"/>
          <w:szCs w:val="28"/>
        </w:rPr>
        <w:t>), отоларингология, офтальмология, неврология, дерматовенерология, инфекц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5 Для ФКУЗ "МСЧ МВД России по Оренбургской области" -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ы стационарной помощи застрахованным, выбравшим для получения первичной медико-санитарной помощи ФКУЗ "МСЧ МВД России по Оренбургской области" по профилям: терапия, неврология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6 Для медицинских организаций, имеющих родильные отделения (за исключением организаций 3-го уровня) медицинскую помощь женщинам в родах в ожидаемых объемах, соответствующих прогнозу Министерства здравоохранения области с учетом маршрутизации рожениц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1.2 Установить, что утвержденные показатели </w:t>
      </w:r>
      <w:r>
        <w:rPr>
          <w:sz w:val="28"/>
          <w:szCs w:val="28"/>
        </w:rPr>
        <w:t xml:space="preserve">по разделу «МРФ» включают </w:t>
      </w:r>
      <w:r>
        <w:rPr>
          <w:sz w:val="28"/>
        </w:rPr>
        <w:t>в себя (кроме объемов помощи 3-го уровня в стационаре и консультативной амбулаторной помощи в областных учреждениях)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2.1 Для кожно-венерологического диспансера (с его территориальными структурными подразделениями) – объемы стационарной и стационарозамещающей медицинской помощи по профилю «дерматология» для жителей городов:  Оренбург, Орск, Новотроицк, Бузулук и Бугуруслан – в полном объеме, а </w:t>
      </w:r>
      <w:r>
        <w:rPr>
          <w:sz w:val="28"/>
        </w:rPr>
        <w:t>жителям остальных муниципальных образований в объеме, предусмотренном для оказания на клиническом уровн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2 Объемы стационарной помощи в первичных сосудистых отделениях (ПСО) и межмуниципальных центрах (ММЦ) городских и районных больниц при сосудистых заболеваниях (ОКС и ОНМК) для жителей муниципальных образований, проживающих (и прикрепленных) вне места нахождения, но в зоне ответственности ПСО или ММЦ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3 Объемы стационарной помощи для городских и районных больниц, частично выполняющих функции областных больниц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4 Объемы применения вспомогательных репродуктивных технологий (ЭКО) для ГАУЗ «Областной центр охраны здоровья семьи и репродукции» и ООО ММЦ Клиника "МаксиМед"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5 Объемы заместительной почечной терапии методом гемодиализа для ГАУЗ "БСМП" г. Новотроицка, ГАУЗ "ГБ № 1 города Бузулука", ГБУЗ "Областная детская клиническая больница" (острый ГД), ГБУЗ "Оренбургский клинический перинатальный центр" (острый ГД), ООО ДЦ «Б.Браун Авитум Руссланд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6 Для медицинских организаций 3-го уровня, имеющих родильные отделения (перинатальные центры) медицинскую помощь женщинам в родах в ожидаемых объемах, соответствующих прогнозу Министерства здравоохранения области с учетом маршрутизации рожени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 В части амбулаторно-поликлинической помощ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ы заместительной почечной терапии методом перитонеального диализа для ООО «Медикал сервис компани Восток» и ООО ДЦ «Б.Браун Авитум Русслан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обследование бесплодных пар с целью выявления причин бесплодия для ГАУЗ «Областной центр охраны здоровья семьи и репродукции» и ГАУЗ "ГКБ № 2" г. Оренбур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лубленное обследование  с целью выявления нарушений слуха у детей (аудиологический скрининг II этапа) для ГБУЗ «ОДК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ы помощи, оказываемой гематологом с целью подбора лекарственной противоопухолевой терапии, для ГБУЗ «ООКБ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ы помощи при осуществлении динамического наблюдения за пациентами, перенесшими трансплантацию органов, для ГБУЗ "ГКБ № 1" г.Оренбург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Криволапов А.Н. ______________________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Члены Комиссии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32"/>
      </w:tblGrid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енко Ю.Э.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ская В.В._________________</w:t>
            </w:r>
          </w:p>
        </w:tc>
      </w:tr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ламов О.А.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И.В.____________________</w:t>
            </w:r>
          </w:p>
        </w:tc>
      </w:tr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мутдинов Р.Г.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лова М.В.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ченков Д.К. 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С.Г._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ирова С.Б.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юкова О.И.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 А.Ф._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А.П.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Б.Л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цева  О.В.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тев В.И.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вычалова С.А.__________________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86" w:hanging="0"/>
      <w:jc w:val="both"/>
    </w:pPr>
    <w:rPr>
      <w:b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left="720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78" w:before="340" w:after="0"/>
      <w:ind w:right="46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Фонда и ГУЗО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9:19:00Z</dcterms:created>
  <dc:creator>sbp</dc:creator>
  <dc:description/>
  <cp:keywords/>
  <dc:language>en-US</dc:language>
  <cp:lastModifiedBy>sgb</cp:lastModifiedBy>
  <cp:lastPrinted>2015-02-02T13:04:00Z</cp:lastPrinted>
  <dcterms:modified xsi:type="dcterms:W3CDTF">2016-01-29T10:53:00Z</dcterms:modified>
  <cp:revision>31</cp:revision>
  <dc:subject/>
  <dc:title>РОССИЙСКАЯ ФЕДЕРАЦИЯ</dc:title>
</cp:coreProperties>
</file>